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1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Терминология гигиены и физиологии труда. Основные понятия (условия труда, производственная среда, вредности, рабочие места, работоспособность, тяжесть и напряжённость труда)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Гигиена труда в нефтегазодобывающей промышленности. Технологии и условия труда. Заболеваемость работающих. Меры профилактики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Промышленная токсикология, как наука. Задачи теоретические и прикладны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Экзаменационный билет № 2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Промышленно-санитарная химия в гигиенических исследованиях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>2. Гигиена труда в горнорудной промышленности, металлургии и металлообработке. Технологии и условия труда. Заболеваемость работающих. Меры профилактики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>3. Актуальные вопросы промышленной токсикологии, как профилактической дисциплины. Триада Правдина – «клиника, гигиена, эксперимент»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Экзаменационный билет № 3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Производственный шум. Акустика. Гигиеническая классификация производственных шумов. Методы измерения и оценки. Нормативные документы. Отличительные особенности нормирования производственных шумов и шума в селитебных территориях и жилищах. Рациональный выбор точек измерений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>2. Гигиена труда в нефтеперерабатывающей промышленности. Технологии и условия труда. Заболеваемость работающих. Меры профилактики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>3. Количественная характеристика вредного действия токсикантов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4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Производственная вибрация. Гигиеническая классификация производственных вибраций. Источники вибрации. Методы измерения и оценки. Нормативные документы. Отличительные особенности нормирования производственной вибрации и вибрации жилых и общественных зданий. Рациональный выбор точек измерений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>2. Гигиена труда в нефтехимической промышленности. Основные технологии и условия труда. Заболеваемость работающих. Меры профилактики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Токсичность и опасность химических веществ. Параметры токсикометрии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5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rStyle w:val="31"/>
        </w:rPr>
      </w:pPr>
      <w:r>
        <w:rPr>
          <w:rStyle w:val="31"/>
        </w:rPr>
        <w:t xml:space="preserve">1. Виды производственного освещения. Гигиеническая классификация. Нормативы. Методы измерения и оценки. Значение освещения для работоспособности человека. Требования к освещению рабочих мест оборудованных дисплеями (персональными компьютерами). </w:t>
      </w:r>
      <w:r>
        <w:rPr>
          <w:kern w:val="2"/>
          <w:sz w:val="28"/>
          <w:szCs w:val="28"/>
        </w:rPr>
        <w:t>Рациональный выбор точек измерений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Гигиена труда в химической промышленности. Технологии и условия труда. Заболеваемость работающих. Меры профилактики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kern w:val="2"/>
          <w:sz w:val="28"/>
          <w:szCs w:val="28"/>
        </w:rPr>
      </w:pPr>
      <w:r>
        <w:rPr>
          <w:rStyle w:val="31"/>
        </w:rPr>
        <w:t>3. Судьба ядов в организме. Токсикодинамика и токсикокинетика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6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rStyle w:val="31"/>
        </w:rPr>
      </w:pPr>
      <w:r>
        <w:rPr>
          <w:rStyle w:val="31"/>
        </w:rPr>
        <w:t>1. Производственный микроклимат. Виды производственного микроклимата. Нормативные документы. Гигиеническая оценка производственного микроклимата. Классы условий труда по микроклиматическом у фактору. Рациональный выбор точек измерений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Гигиена труда в полиграфическом производстве. Типографская пыль. Ведущая вредность. Технологии и условия труда. Заболеваемость работающих. Меры профилактики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>
          <w:rStyle w:val="31"/>
        </w:rPr>
        <w:t>3. Комбинированное, комплексное и сочетанное действие ядов. Принципы гигиенического контроля производственной среды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7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Электромагнитный смог в быту и на производстве. Классификация электромагнитного фактора. Нормативные документы. Источники электромагнитного загрязнения производственной и окружающей среды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Гигиена труда в производстве строительных материалов. Технологии и условия труда. Контрольная пылевая нагрузка. Заболеваемость работающих. Меры профилактики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>
          <w:rStyle w:val="31"/>
        </w:rPr>
        <w:t>3. Отдалённые последствия воздействия промышленных ядов. Классификация. Примеры веществ избирательного действия.</w:t>
      </w:r>
    </w:p>
    <w:p>
      <w:pPr>
        <w:pStyle w:val="Normal"/>
        <w:jc w:val="center"/>
        <w:rPr>
          <w:rStyle w:val="31"/>
          <w:kern w:val="2"/>
          <w:sz w:val="28"/>
          <w:szCs w:val="28"/>
        </w:rPr>
      </w:pPr>
      <w:r>
        <w:rPr/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8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rStyle w:val="31"/>
        </w:rPr>
      </w:pPr>
      <w:r>
        <w:rPr>
          <w:rStyle w:val="31"/>
        </w:rPr>
        <w:t>1. Природная радиация и радиоактивный производственный фактор. Нормы радиационной безопасности. Единицы измерения. Дозиметрия. Рациональный выбор точек измерений и основное правило безопасной работы дозиметриста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Гигиенические характеристики условий труда в разных отраслях промышленности. Технологии и условия труда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Медицинская физика в гигиенических производственных исследованиях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>
          <w:rStyle w:val="31"/>
          <w:kern w:val="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9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rStyle w:val="31"/>
        </w:rPr>
      </w:pPr>
      <w:r>
        <w:rPr>
          <w:rStyle w:val="31"/>
        </w:rPr>
        <w:t>1. Схема санитарно-гигиенических характеристики условий труда. Значимость санитарно-гигиенической характеристики условий труда в расследовании случаев профессиональных заболеваний и отравлений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>
          <w:rStyle w:val="31"/>
        </w:rPr>
        <w:t>2. Гигиена труда в производстве стекловолокна. Технологии и условия труда. Заболеваемость работающих. Меры профилактики. Отсроченный профессиональный рак кожных покровов рук операторов непрерывной нити стекловолокна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Представления об тепловой энергии. Пути передачи тепла. Инфракрасные излучения. Источники на производстве. Производственный микроклимат в горячих и холодных цехах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>
          <w:rStyle w:val="31"/>
          <w:kern w:val="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10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Текущий и предупредительный санитарный надзор в свете последних изменений в парадигме санитарно-противоэпидемической службы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>
          <w:rStyle w:val="31"/>
        </w:rPr>
        <w:t>2. Особенности специальной оценки условий труда в разных отраслях промышленности. Технологии и условия труда. Рациональный выбор точек измерений и отбора проб воздуха, смывов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Прикладные аспекты механики, гидродинамики и электро-радиодинамики в гигиенических исследованиях.</w:t>
      </w:r>
    </w:p>
    <w:p>
      <w:pPr>
        <w:pStyle w:val="Normal"/>
        <w:jc w:val="center"/>
        <w:rPr>
          <w:rStyle w:val="31"/>
          <w:kern w:val="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11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rStyle w:val="31"/>
        </w:rPr>
      </w:pPr>
      <w:r>
        <w:rPr>
          <w:rStyle w:val="31"/>
        </w:rPr>
        <w:t>1. Производственная вентиляция и микроклимат. Классификация производственного микроклимата. Гигиенические требования к  параметрам производственного микроклимата. Гигиеническое значение производственной вентиляции. Особенности устройств производственной вентиляции при борьбе с избыточным выделением тепла, влаги и выделении вредных химических соединений в воздух рабочей среды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Гигиена труда в строительстве. Контрольная пылевая нагрузка. Особенности строительной пыли. Технологии и условия труда. Заболеваемость работающих. Меры профилактики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Диагностика (прогноз) безвредной работы по условиям труда.</w:t>
      </w:r>
    </w:p>
    <w:p>
      <w:pPr>
        <w:pStyle w:val="Normal"/>
        <w:jc w:val="center"/>
        <w:rPr>
          <w:rStyle w:val="31"/>
          <w:kern w:val="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12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rStyle w:val="31"/>
        </w:rPr>
      </w:pPr>
      <w:r>
        <w:rPr>
          <w:rStyle w:val="31"/>
        </w:rPr>
        <w:t>1. Средства коллективной и индивидуальной защиты работающих людей. Правила бесплатного обеспечения средствами защиты работающих. Типовые отрасли нормы выдачи специальной одежды, обуви и средств индивидуальной защиты. Классификация защитных средств. Санитарная одежда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Гигиена труда в горнорудной промышленности. Технологии и условия труда. Заболеваемость работающих. Меры профилактики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Устройство и применение приборов для измерения микроклиматических параметров.</w:t>
      </w:r>
    </w:p>
    <w:p>
      <w:pPr>
        <w:pStyle w:val="Normal"/>
        <w:jc w:val="center"/>
        <w:rPr>
          <w:rStyle w:val="31"/>
          <w:b/>
          <w:b/>
          <w:kern w:val="2"/>
          <w:sz w:val="28"/>
          <w:szCs w:val="28"/>
        </w:rPr>
      </w:pPr>
      <w:r>
        <w:rPr/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13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Государственная система стандартов безопасности труда. Нормативно-методическое обеспечение санитарного надзора за промышленными предприятиями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Гигиена труда в металлургии. Технологии и условия труда. Заболеваемость работающих. Меры профилактики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>
          <w:rStyle w:val="31"/>
        </w:rPr>
        <w:t>3. Прогнозирование параметров токсикометрии новых химических соединений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14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Концепция профессионального риска и эволюция болезней трудоспособного возраста. Профессиональные и производственно-обусловленные заболевания. Технические доклады экспертов Всемирной Организации здравоохранения. Болезнетворные факторы производственной среды и факторы риска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Гигиена труда в металлообработке. Технологии и условия труда. Заболеваемость работающих. Меры профилактики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Акустика. Устройство и применение шумовиброизмерительной аппаратуры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15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Терминология гигиены труда в специальной оценке условий труда (рабочее место, рабочая зона, зона дыхания). Государственная система специальной оценки условий труда – комплексный подход к профилактике болезней работающего населения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Гигиена труда в сельском хозяйстве. Технологии и условия труда. Заболеваемость работающих. Меры профилактики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Актуальность корректного прогноза при планировании и проведении профилактических мероприятий.</w:t>
      </w:r>
    </w:p>
    <w:p>
      <w:pPr>
        <w:pStyle w:val="Normal"/>
        <w:rPr>
          <w:rStyle w:val="31"/>
          <w:b/>
          <w:b/>
          <w:kern w:val="2"/>
          <w:sz w:val="28"/>
          <w:szCs w:val="28"/>
        </w:rPr>
      </w:pPr>
      <w:r>
        <w:rPr/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16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 xml:space="preserve">1. Основные нормативные документы, теория и практика в системе специальной оценки условий труда. 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Функциональные изменения в организме при работе и их анализ. Методики физиологических исследований на производстве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>
          <w:rStyle w:val="31"/>
        </w:rPr>
        <w:t>3. Природа и законы распространения света. Устройство и применение люксметров. Измерение искусственного и естественного освещения. Коэффициент естественной освещённости. Комбинированное и совмещённое освещение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17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Специальная оценка условий труда. Особенности аттестационных исследований. Применение результатов специальной оценки условий труда в практике специалиста по гигиене труда (в текущем и предупредительном санитарном надзоре, в расследовании случаев профессиональных заболеваний и отравлений)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Методы физиологических исследований на производстве. Анализ зависимостей функциональных сдвигов в организме работающих от влияния трудовой деятельности и её условий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Прогностика - новое научное направление в гигиенической науке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</w:t>
      </w:r>
      <w:r>
        <w:rPr>
          <w:rStyle w:val="41"/>
        </w:rPr>
        <w:t>илет № 18</w:t>
      </w:r>
    </w:p>
    <w:p>
      <w:pPr>
        <w:pStyle w:val="Normal"/>
        <w:jc w:val="center"/>
        <w:rPr>
          <w:rStyle w:val="41"/>
          <w:kern w:val="2"/>
          <w:sz w:val="28"/>
          <w:szCs w:val="28"/>
        </w:rPr>
      </w:pPr>
      <w:r>
        <w:rPr/>
      </w:r>
    </w:p>
    <w:p>
      <w:pPr>
        <w:pStyle w:val="Normal"/>
        <w:rPr>
          <w:rStyle w:val="31"/>
        </w:rPr>
      </w:pPr>
      <w:r>
        <w:rPr>
          <w:rStyle w:val="31"/>
        </w:rPr>
        <w:t>1. Производственный шум как гигиеническая и социальная проблема. Физические характеристики шума. Действие шума на организм. Принципы гигиенического нормирования шума. Профилактические мероприятия по борьбе с шумом на производстве. Рациональный выбор точек измерений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Гигиена труда в сельском хозяйстве. Технологии и условия труда. Заболеваемость работающих. Меры профилактики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>
          <w:rStyle w:val="31"/>
        </w:rPr>
        <w:t>3. Электрорадиодинамика. Измерительные устройства для гигиенической оценки электромагнитных полей (электромагнитного смога). Рациональный выбор точек измерения. Расчёты для оценки гигиенической безопасности источника электромагнитных излучений (антенн)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19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Значимость ведущей производственной вредности в процедуре специальной оценки условий труда. Аттестация и аттестационная процедура. Роль специалиста по гигиене труда в специальной оценки условий труда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Гигиена труда в металлургии. Технологии и условия труда. Заболеваемость работающих. Меры профилактики.</w:t>
      </w:r>
    </w:p>
    <w:p>
      <w:pPr>
        <w:pStyle w:val="Normal"/>
        <w:rPr>
          <w:rStyle w:val="31"/>
          <w:b/>
          <w:b/>
          <w:kern w:val="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31"/>
        </w:rPr>
        <w:t>3. Теория вероятностей и концепция профессионального риска.</w:t>
      </w:r>
    </w:p>
    <w:p>
      <w:pPr>
        <w:pStyle w:val="Normal"/>
        <w:rPr>
          <w:rStyle w:val="31"/>
          <w:b/>
          <w:b/>
          <w:kern w:val="2"/>
          <w:sz w:val="28"/>
          <w:szCs w:val="28"/>
        </w:rPr>
      </w:pPr>
      <w:r>
        <w:rPr/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20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Понятие о ведущей профессиональной (производственной) вредности. Болезнетворные производственные факторы и факторы риска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Методы физиологических исследований на производстве. Анализ зависимостей функциональных изменений организма работающего человека от влияния трудовой деятельности и её условий.</w:t>
      </w:r>
    </w:p>
    <w:p>
      <w:pPr>
        <w:pStyle w:val="Normal"/>
        <w:rPr/>
      </w:pPr>
      <w:r>
        <w:rPr>
          <w:rStyle w:val="31"/>
        </w:rPr>
        <w:t>3. Медицинская статистика. Средняя величина. Ошибка средней величины. Дисперсия. Анализ зависимостей между параметрами условий труда и функциональным состоянием работающего человека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21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rStyle w:val="31"/>
        </w:rPr>
      </w:pPr>
      <w:r>
        <w:rPr>
          <w:rStyle w:val="31"/>
        </w:rPr>
        <w:t>1. Содержание и структура санитарно-гигиенической характеристики условий труда больного с подозрением на профессиональное заболевание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Функциональные изменения в организме при работе и их анализ. Методики физиологических исследований на производстве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Промышленно-санитарная химия – ведущий инструмент в гигиене труда в нефтедобыче, нефтепереработке, нефтехимии и химии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22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Классификация производственной пыли. Физические и химические свойства пыли. Методы исследования запыленности воздуха в производственных помещениях. Аэрозольная формула. Пыль дезинтеграции, конденсации и смешанная пыль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Работоспособность и утомление. Динамический рабочий стереотип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rStyle w:val="31"/>
        </w:rPr>
        <w:t>3. Клинико-гигиеническая апробация и корректировка величин ПДК в воздухе рабочей зоны.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23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Участие специалиста по гигиене труда в расследовании несчастных случаев, профессиональных заболеваний и отравлений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Физиология интеллектуального труда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Классификации химических соединений по их свойствам. Основные принципы и схема гигиенического нормирования химических веществ в воздухе рабочей зоны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pBdr>
          <w:bottom w:val="single" w:sz="12" w:space="1" w:color="000000"/>
        </w:pBdr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24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kern w:val="2"/>
          <w:sz w:val="28"/>
          <w:szCs w:val="28"/>
        </w:rPr>
        <w:t>1. Содержание, основные формы и методы работы врача по гигиене труда в условиях реформирования санитарно-противоэпидемической службы</w:t>
      </w:r>
    </w:p>
    <w:p>
      <w:pPr>
        <w:pStyle w:val="Normal"/>
        <w:rPr>
          <w:rStyle w:val="31"/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2. Физиология физического труда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>
          <w:rStyle w:val="31"/>
        </w:rPr>
        <w:t>3. Принципы и методы санитарно-химического анализа. Приборное обеспечение санитарно-химического анализа. Отбор проб воздуха и смывов на наличие химического загрязнения. Рациональный выбор точек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25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Инфра- и ультразвук как неблагоприятные факторы производственной среды, физические характеристики, источники на производстве. Действие на организм. Меры безопасности и санитарный контроль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Тяжесть и напряжённость труда,  их анализ по Руководству Р. 2.2.2006-05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Особенности отбора проб воздуха в рабочей зоне для химического анализа. Смывы для оценки загрязнённости рабочих поверхностей, средства защиты кожных покровов работающих.</w:t>
      </w:r>
    </w:p>
    <w:p>
      <w:pPr>
        <w:pStyle w:val="Normal"/>
        <w:rPr>
          <w:rStyle w:val="31"/>
          <w:b/>
          <w:b/>
          <w:kern w:val="2"/>
          <w:sz w:val="28"/>
          <w:szCs w:val="28"/>
        </w:rPr>
      </w:pPr>
      <w:r>
        <w:rPr/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26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Химические загрязнения воздуха рабочей среды. Источники. Классификации химических загрязнений. Принципиальные различия в обосновании предельно-допустимых концентраций для рабочей зоны и для атмосферного воздуха. Нормативные документы, устанавливающие ПДК для воздуха рабочей зоны (ГОСТ 12.1.005-88, ГН 2.2.5.3532-18 "Предельно допустимые концентрации (ПДК) вредных веществ в воздухе рабочей зоны")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Физиология труда – академическая и прикладная наука о зависимостях функциональных изменений в организме работающего человека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>
          <w:rStyle w:val="31"/>
        </w:rPr>
        <w:t>3. Промышленные канцерогены. Международная классификация МАИР.</w:t>
      </w:r>
    </w:p>
    <w:p>
      <w:pPr>
        <w:pStyle w:val="Normal"/>
        <w:rPr>
          <w:rStyle w:val="31"/>
        </w:rPr>
      </w:pPr>
      <w:r>
        <w:rPr>
          <w:rStyle w:val="31"/>
        </w:rPr>
        <w:t>Органы - мишени. Профессиональные раки. Ситуация на ООО «Стеклонит»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27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Биологические факторы на производстве  (микроорганизмы -  продуценты   и  другие  возбудители).  Гигиеническая оценка микробиологической  промышленности. Меры профилактики. Оценки условий труда медицинских работников контактирующих с источниками инфекции или работающие с возбудителями инфекционных заболеваний по Руководству Р. 2.2.2006-05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Классификация средств индивидуальной защиты (СИЗ). Средства индивидуальной защиты головы, кожи, органов дыхания, органов зрения и  слуха. Дополнительные средства защиты кожи  (пасты, мази и т.д.)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Теория и практика гигиенического нормирования вредных веществ.</w:t>
      </w:r>
    </w:p>
    <w:p>
      <w:pPr>
        <w:pStyle w:val="Normal"/>
        <w:rPr>
          <w:rStyle w:val="31"/>
        </w:rPr>
      </w:pPr>
      <w:r>
        <w:rPr>
          <w:rStyle w:val="31"/>
        </w:rPr>
        <w:t>Параметры токсикометрии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28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rStyle w:val="31"/>
        </w:rPr>
      </w:pPr>
      <w:r>
        <w:rPr>
          <w:rStyle w:val="31"/>
        </w:rPr>
        <w:t>1. Электрические поля  токов промышленной частоты. Основные источники, единицы  измерения. Влияние на организм. Нормативные документы. Меры защиты работающих. Рациональный выбор точек измерений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Виды и устройство затравочных камер для ингаляционного, комплексного и кожно-резорбтивного действия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Объём и характер исследований на разных этапах гигиенического регламентирования токсикантов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29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rStyle w:val="31"/>
        </w:rPr>
      </w:pPr>
      <w:r>
        <w:rPr>
          <w:rStyle w:val="31"/>
        </w:rPr>
        <w:t>1. Электрические поля радиочастотного диапазона. Основные источники, единицы  измерения. Влияние  на  организм. Нормативные документы. Меры защиты работающих. Рациональный выбор точек измерений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Классификация труда по тяжести и напряженности, критерии. Принципы общей оценки условий труда по Руководству Р 2.2.2006-05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3. Экспериментальное моделирование производственных условий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ГБОУ ВО "Башкирский государственный медицинский университет"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федра терапии и профессиональных болезней с курсом ИДПО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ьность «Гигиена труд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Экзаменационный билет № 30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Style w:val="31"/>
        </w:rPr>
        <w:t>1. Гигиенические классификации условий труда. Принципы формирования гигиенических критериев условий труда (Руководство Р. 2.2.2006-05)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rStyle w:val="31"/>
        </w:rPr>
        <w:t>2. Физиологическая классификация труда. Умственный и физический труд. Дистанционные и конвейерные формы труда. Особенности влияния на организм работающих основных форм трудовой деятельности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>
          <w:rStyle w:val="31"/>
        </w:rPr>
        <w:t>3. Отдаленные последствия промышленных ядов. Количественная оценка изби-рательной активности. Зона специфического действия.</w:t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>
          <w:rStyle w:val="31"/>
        </w:rPr>
      </w:pPr>
      <w:r>
        <w:rPr/>
      </w:r>
    </w:p>
    <w:p>
      <w:pPr>
        <w:pStyle w:val="Normal"/>
        <w:rPr/>
      </w:pPr>
      <w:r>
        <w:rPr>
          <w:kern w:val="2"/>
          <w:sz w:val="28"/>
          <w:szCs w:val="28"/>
        </w:rPr>
        <w:t>Заведующий кафедрой                                                А.Б. Бакиро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b/>
      <w:i/>
      <w:sz w:val="28"/>
    </w:rPr>
  </w:style>
  <w:style w:type="character" w:styleId="WW8Num2z0">
    <w:name w:val="WW8Num2z0"/>
    <w:qFormat/>
    <w:rPr>
      <w:b/>
      <w:i/>
      <w:sz w:val="28"/>
    </w:rPr>
  </w:style>
  <w:style w:type="character" w:styleId="WW8Num3z0">
    <w:name w:val="WW8Num3z0"/>
    <w:qFormat/>
    <w:rPr>
      <w:b/>
      <w:i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1">
    <w:name w:val="Стиль1КВО Знак"/>
    <w:qFormat/>
    <w:rPr>
      <w:kern w:val="2"/>
      <w:sz w:val="28"/>
      <w:szCs w:val="24"/>
      <w:lang w:val="ru-RU" w:bidi="ar-SA"/>
    </w:rPr>
  </w:style>
  <w:style w:type="character" w:styleId="21">
    <w:name w:val="Стиль2 Знак"/>
    <w:qFormat/>
    <w:rPr>
      <w:kern w:val="2"/>
      <w:sz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8">
    <w:name w:val="Заголовок Знак"/>
    <w:qFormat/>
    <w:rPr>
      <w:smallCaps/>
      <w:sz w:val="52"/>
      <w:szCs w:val="52"/>
    </w:rPr>
  </w:style>
  <w:style w:type="character" w:styleId="Style9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qFormat/>
    <w:rPr>
      <w:i/>
      <w:iCs/>
    </w:rPr>
  </w:style>
  <w:style w:type="character" w:styleId="Style10">
    <w:name w:val="Выделенная цитата Знак"/>
    <w:qFormat/>
    <w:rPr>
      <w:i/>
      <w:iCs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  <w:i/>
      <w:i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b/>
      <w:bCs/>
      <w:smallCaps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31">
    <w:name w:val="Основной текст с отступом 31 Знак"/>
    <w:qFormat/>
    <w:rPr>
      <w:rFonts w:ascii="Times New Roman" w:hAnsi="Times New Roman" w:eastAsia="Times New Roman" w:cs="Times New Roman"/>
      <w:kern w:val="2"/>
      <w:sz w:val="28"/>
      <w:szCs w:val="20"/>
      <w:lang w:val="ru-RU" w:bidi="ar-SA"/>
    </w:rPr>
  </w:style>
  <w:style w:type="character" w:styleId="41">
    <w:name w:val="Стиль4 Знак"/>
    <w:qFormat/>
    <w:rPr>
      <w:rFonts w:ascii="Times New Roman" w:hAnsi="Times New Roman" w:cs="Times New Roman"/>
      <w:b/>
      <w:bCs/>
      <w:kern w:val="2"/>
      <w:sz w:val="28"/>
      <w:szCs w:val="22"/>
      <w:lang w:val="ru-RU" w:bidi="en-US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Стиль1КВО"/>
    <w:basedOn w:val="Normal"/>
    <w:next w:val="Normal"/>
    <w:qFormat/>
    <w:pPr/>
    <w:rPr/>
  </w:style>
  <w:style w:type="paragraph" w:styleId="13">
    <w:name w:val="Стиль1"/>
    <w:basedOn w:val="Normal"/>
    <w:qFormat/>
    <w:pPr>
      <w:ind w:right="57" w:hanging="0"/>
      <w:jc w:val="center"/>
    </w:pPr>
    <w:rPr>
      <w:b/>
      <w:kern w:val="2"/>
    </w:rPr>
  </w:style>
  <w:style w:type="paragraph" w:styleId="23">
    <w:name w:val="Стиль2"/>
    <w:basedOn w:val="Normal"/>
    <w:next w:val="Normal"/>
    <w:qFormat/>
    <w:pPr/>
    <w:rPr>
      <w:kern w:val="2"/>
      <w:sz w:val="2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42">
    <w:name w:val="Стиль4"/>
    <w:qFormat/>
    <w:pPr>
      <w:widowControl/>
      <w:tabs>
        <w:tab w:val="left" w:pos="397" w:leader="none"/>
      </w:tabs>
      <w:bidi w:val="0"/>
    </w:pPr>
    <w:rPr>
      <w:rFonts w:ascii="Times New Roman" w:hAnsi="Times New Roman" w:eastAsia="Calibri" w:cs="Times New Roman"/>
      <w:b/>
      <w:bCs/>
      <w:color w:val="auto"/>
      <w:kern w:val="2"/>
      <w:sz w:val="28"/>
      <w:szCs w:val="22"/>
      <w:lang w:val="ru-RU" w:bidi="en-US" w:eastAsia="zh-CN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с отступом 21"/>
    <w:basedOn w:val="Normal"/>
    <w:qFormat/>
    <w:pPr>
      <w:spacing w:lineRule="auto" w:line="360"/>
      <w:ind w:firstLine="397"/>
      <w:jc w:val="both"/>
    </w:pPr>
    <w:rPr>
      <w:kern w:val="2"/>
      <w:sz w:val="28"/>
    </w:rPr>
  </w:style>
  <w:style w:type="paragraph" w:styleId="212">
    <w:name w:val="Основной текст 21"/>
    <w:basedOn w:val="Normal"/>
    <w:qFormat/>
    <w:pPr>
      <w:tabs>
        <w:tab w:val="clear" w:pos="397"/>
        <w:tab w:val="left" w:pos="6804" w:leader="none"/>
        <w:tab w:val="left" w:pos="9498" w:leader="none"/>
      </w:tabs>
      <w:ind w:firstLine="405"/>
      <w:jc w:val="both"/>
    </w:pPr>
    <w:rPr>
      <w:kern w:val="2"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pacing w:lineRule="exact" w:line="300"/>
      <w:ind w:left="397" w:hanging="0"/>
      <w:jc w:val="both"/>
    </w:pPr>
    <w:rPr>
      <w:kern w:val="2"/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Oaaeeouiiiioeeiiue">
    <w:name w:val="Oaaeeou (iiiioe?eiiue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17:00Z</dcterms:created>
  <dc:creator>Krasovsky</dc:creator>
  <dc:description/>
  <cp:keywords/>
  <dc:language>en-US</dc:language>
  <cp:lastModifiedBy>Prof</cp:lastModifiedBy>
  <dcterms:modified xsi:type="dcterms:W3CDTF">2018-11-19T09:10:00Z</dcterms:modified>
  <cp:revision>6</cp:revision>
  <dc:subject/>
  <dc:title>ГОУ ВПО "Башкирский государственный медицинский университет"</dc:title>
</cp:coreProperties>
</file>